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7924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29718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</w:t>
                              <w:tab/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1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</w:t>
                        <w:tab/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650</wp:posOffset>
                </wp:positionH>
                <wp:positionV relativeFrom="paragraph">
                  <wp:posOffset>53340</wp:posOffset>
                </wp:positionV>
                <wp:extent cx="21717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7/11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ριθ. 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272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4.2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7/11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ριθ. Πρωτ.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27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72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0</wp:posOffset>
                </wp:positionH>
                <wp:positionV relativeFrom="paragraph">
                  <wp:posOffset>85725</wp:posOffset>
                </wp:positionV>
                <wp:extent cx="20574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75pt;mso-position-vertical-relative:text;margin-left:2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72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  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Έγκριση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προϋπολογισμού έτους 2026 του κληροδοτήματος </w:t>
      </w:r>
      <w:r>
        <w:rPr>
          <w:rFonts w:cs="Arial" w:ascii="Arial" w:hAnsi="Arial"/>
          <w:b/>
          <w:sz w:val="22"/>
          <w:szCs w:val="22"/>
        </w:rPr>
        <w:t>«Κωνσταντίνου Απ. Αρχιμανδρίτου»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Μετά από την αριθμ</w:t>
      </w:r>
      <w:r>
        <w:rPr>
          <w:rFonts w:cs="Arial" w:ascii="Arial" w:hAnsi="Arial"/>
          <w:b/>
          <w:bCs/>
          <w:sz w:val="22"/>
          <w:szCs w:val="22"/>
        </w:rPr>
        <w:t xml:space="preserve">. 1038/2025 </w:t>
      </w:r>
      <w:r>
        <w:rPr>
          <w:rFonts w:cs="Arial" w:ascii="Arial" w:hAnsi="Arial"/>
          <w:bCs/>
          <w:sz w:val="22"/>
          <w:szCs w:val="22"/>
        </w:rPr>
        <w:t xml:space="preserve">απόφαση της Δημοτικής Επιτροπής του Δήμου Βόλου που έλεγξε τον προϋπολογισμό έτους 2026 του κληροδοτήματος </w:t>
      </w:r>
      <w:r>
        <w:rPr>
          <w:rFonts w:cs="Arial" w:ascii="Arial" w:hAnsi="Arial"/>
          <w:b/>
          <w:sz w:val="22"/>
          <w:szCs w:val="22"/>
        </w:rPr>
        <w:t xml:space="preserve">«Κωνσταντίνου Απ. Αρχιμανδρίτου» </w:t>
      </w:r>
      <w:r>
        <w:rPr>
          <w:rFonts w:cs="Arial" w:ascii="Arial" w:hAnsi="Arial"/>
          <w:sz w:val="22"/>
          <w:szCs w:val="22"/>
        </w:rPr>
        <w:t xml:space="preserve">της Τοπικής Κοινότητας Κατωχωρίου, της Δημοτικής Ενότητας Πορταριάς, του Δήμου Βόλου σας διαβιβάζουμε τον προϋπολογισμό οικονομικού έτους 2026 του </w:t>
      </w:r>
      <w:r>
        <w:rPr>
          <w:rFonts w:cs="Arial" w:ascii="Arial" w:hAnsi="Arial"/>
          <w:bCs/>
          <w:sz w:val="22"/>
          <w:szCs w:val="22"/>
        </w:rPr>
        <w:t xml:space="preserve">κληροδοτήματος </w:t>
      </w:r>
      <w:r>
        <w:rPr>
          <w:rFonts w:cs="Arial" w:ascii="Arial" w:hAnsi="Arial"/>
          <w:b/>
          <w:sz w:val="22"/>
          <w:szCs w:val="22"/>
        </w:rPr>
        <w:t>«Κωνσταντίνου Απ. Αρχιμανδρίτου»,</w:t>
      </w:r>
      <w:r>
        <w:rPr>
          <w:rFonts w:cs="Arial" w:ascii="Arial" w:hAnsi="Arial"/>
          <w:sz w:val="22"/>
          <w:szCs w:val="22"/>
        </w:rPr>
        <w:t xml:space="preserve"> 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ΒΑΣΙΛΙΚΗ ΠΑΠΑΔΑΝΙΗ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ΑΞΙΟΠΟΙΗΣΗΣ ΔΗΜΟΤΙΚΗ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ΟΥΣΙΑΣ ΚΑΙ 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ΑΡΙΣΤΕΙΔΗΣ ΣΑΒΒΑΚΗΣ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ΛΗΡΟΔΟΤΗΜΑ : ΚΩΝ/ΝΟΥ ΑΠ. ΑΡΧΙΜΑΝΔΡΙΤ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ΠΡΟΫΠΟΛΟΓΙΣΜΟΣ 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ΙΤΙΟΛΟΓΙΚΗ ΕΚΘΕΣΗ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ΕΠΙ ΤΩΝ ΕΣΟΔΩΝ ΚΑΙ ΕΞΟΔΩΝ ΠΡΟΫΠΟΛΟΓΙΣΜΟΥ ΧΡΗΣΕΩΣ 202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3"/>
        <w:ind w:firstLine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Ο Κωνσταντίνος Απ. Αρχιμανδρίτης σύμφωνα με την διαθήκη του (ιδιόχειρη) περί επωφελεστέρας διαθέσεως αυτού του κληροδοτήματος, μοιράζεται ετησίως το καθαρό εισόδημα κατά τα 3/4 για την προικοδότηση ενός κοριτσιού καταγωγής εκ πατρός ή μητρός από το Κατωχώρι Πηλίου σε ηλικία βεβαίως παντρειάς, το δε 1/4 διατίθεται για τις ανάγκες της πρώην Κοινότητας Κατωχωρίου νυν Τοπικής Κοινότητας Κατωχωρίου Δήμου Βόλου. Τα έσοδα του κληροδοτήματος συνίσταται από ενοίκια ενός διαμερίσματος στην περιοχή Παλαιού Ψυχικού-Χρυσανθέμων 19 και Αμαρυλλίδος 7.</w:t>
      </w:r>
    </w:p>
    <w:p>
      <w:pPr>
        <w:pStyle w:val="Normal"/>
        <w:spacing w:lineRule="auto" w:line="360"/>
        <w:ind w:right="-143" w:hanging="0"/>
        <w:rPr/>
      </w:pPr>
      <w:r>
        <w:rPr>
          <w:rFonts w:cs="Arial" w:ascii="Arial" w:hAnsi="Arial"/>
          <w:sz w:val="22"/>
          <w:szCs w:val="22"/>
        </w:rPr>
        <w:t>Η διαμόρφωση των Εσόδων &amp; Εξόδων του προϋπ/σμού χρήσεως 2026 έχει ως εξής: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</w:t>
      </w:r>
    </w:p>
    <w:tbl>
      <w:tblPr>
        <w:tblW w:w="89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117"/>
        <w:gridCol w:w="236"/>
        <w:gridCol w:w="3"/>
        <w:gridCol w:w="1104"/>
        <w:gridCol w:w="92"/>
        <w:gridCol w:w="1107"/>
      </w:tblGrid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ΑΚΤΙΚΑ ΕΣΟΔ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firstLine="3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.41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580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σοδα από την ενοικίαση του διαμερίσματο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pacing w:lineRule="auto" w:line="360"/>
              <w:ind w:right="-71"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.40</w:t>
            </w: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όκοι καταθέσεων ταμιευτηρίου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ind w:right="-71"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ΕΚΤΑΚΤΑ ΕΣΟΔΑ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-334" w:hanging="0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ind w:right="-3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-3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3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ΟΙΠΑ ΕΚΤΑΚΤΑ ΕΣΟΔΑ   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όστιμο μη καταβολής ενοικίων ίσο με τρία (3) ενοίκια βεβαιωμένο στην κα. Φωκά Ροδω Μαρί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0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ΣΟΔΩΝ ΠΑΡΟΥΣΗΣ ΧΡΗΣΗΣ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napToGrid w:val="false"/>
              <w:ind w:left="-108" w:right="-108" w:hanging="0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right="-108" w:hanging="0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10</w:t>
            </w:r>
            <w:r>
              <w:rPr>
                <w:rFonts w:cs="Arial" w:ascii="Arial" w:hAnsi="Arial"/>
                <w:b/>
                <w:sz w:val="22"/>
                <w:szCs w:val="22"/>
              </w:rPr>
              <w:t>,00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ΥΠΟΛΟΙΠΟ ΠΡΟΗΓΟΥΜΕΝΗΣ ΧΡΗΣΗΣ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.202,22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ΣΥΝΟΛΟ ΕΣΟΔΩΝ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.512</w:t>
            </w:r>
            <w:r>
              <w:rPr>
                <w:rFonts w:cs="Arial" w:ascii="Arial" w:hAnsi="Arial"/>
                <w:b/>
                <w:sz w:val="22"/>
                <w:szCs w:val="22"/>
              </w:rPr>
              <w:t>,22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ind w:right="-3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ΑΚΤΙΚΑ ΕΞΟΔ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87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6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7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Έξοδα συντήρησης αστικών ακινήτων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,00</w:t>
            </w:r>
          </w:p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όροι δημοσίου κλ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ορήγηση υποτροφιών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τέλεση κοινωφελών έργων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5</w:t>
            </w: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φορα μικροέξοδ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τήσια Παρακράτηση 5%ο επί των εσόδων  του αρθρ 65 του ν.4182/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ΕΚΤΑΚΤΑ ΕΞΟΔΑ     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ΞΟΔΑ ΔΙΟΙΚΗΣΗΣ ΚΑΙ ΔΙΑΧΕΙΡΙΣΗΣ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0</w:t>
            </w:r>
            <w:r>
              <w:rPr>
                <w:rFonts w:cs="Arial" w:ascii="Arial" w:hAnsi="Arial"/>
                <w:b/>
                <w:sz w:val="22"/>
                <w:szCs w:val="22"/>
              </w:rPr>
              <w:t>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τήσια Παρακράτηση 5%ο επί των εσόδων  του αρθρ 65 του ν.4182/201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ΞΟΔΩΝ ΧΡΗΣΗΣ                                                    </w:t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8.940,00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ΙΘΑΝΟ ΠΛΕΟΝΑΣΜΑ ΧΡΗΣΗΣ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.572,22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ΣΥΝΟΛΟ ΕΞΟΔΩΝ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9.512,22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right="-33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ΪΣΤΑΜΕΝΟ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ΤΙΚΗΣ ΠΕΡΙΟΥΣΙΑΣ ΚΑ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ΛΗΡΟΔΟΤΗ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ΕΠΑΜΕΙΝΩΝΔΑΣ ΜΑΡΙΤΣ</w:t>
      </w:r>
      <w:r>
        <w:rPr>
          <w:rFonts w:cs="Arial" w:ascii="Arial" w:hAnsi="Arial"/>
          <w:b/>
        </w:rPr>
        <w:t>ΗΣ</w:t>
      </w:r>
    </w:p>
    <w:p>
      <w:pPr>
        <w:pStyle w:val="Normal"/>
        <w:spacing w:before="120" w:after="0"/>
        <w:ind w:left="378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106"/>
        <w:gridCol w:w="1250"/>
        <w:gridCol w:w="1250"/>
        <w:gridCol w:w="1341"/>
      </w:tblGrid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ΙΑ: ΚΛΗΡΟΔΟΤΗΜΑ «ΚΩΝ/ΝΟΥ ΑΠ. ΑΡΧΙΜΑΝΔΡΙΤΗ»</w:t>
            </w:r>
          </w:p>
        </w:tc>
      </w:tr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4" w:hRule="atLeast"/>
        </w:trPr>
        <w:tc>
          <w:tcPr>
            <w:tcW w:w="669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4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299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1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6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τροφή ποσού από αμοιβή δικηγόρου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όστιμο μη καταβολής ενοικί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1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202,2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202,2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202,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12,2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12,2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12,2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299" w:hRule="atLeast"/>
        </w:trPr>
        <w:tc>
          <w:tcPr>
            <w:tcW w:w="1053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γιστική στήριξη-Συνταξη απολογισμ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κευές και συντήρηση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εργειακό Πιστοποιητικ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οινόχρηστα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</w:t>
            </w:r>
            <w:r>
              <w:rPr>
                <w:rFonts w:cs="Arial" w:ascii="Arial" w:hAnsi="Arial"/>
                <w:sz w:val="16"/>
                <w:szCs w:val="16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επί των εσόδων του αρθρ 65 του ν.4182/201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6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ινόχρηστα παρελθόντων ετ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ύμενων ετών για δημοσιευση επαναληπτικων δημοπρασ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ξοδα δημοσίευσης Απολογισμώ παρελθόντων ετώ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οδα παράστασης δικηγόρου στις δημοπρασίες παρελθόντων ετ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δρευση παρελθόντων ετών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</w:t>
            </w:r>
            <w:r>
              <w:rPr>
                <w:rFonts w:cs="Arial" w:ascii="Arial" w:hAnsi="Arial"/>
                <w:sz w:val="16"/>
                <w:szCs w:val="16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επί των εσόδων του αρθρ 65 του ν.4182/2013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ιπά απρόβλεπτα έξοδ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4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4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4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572,2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572,2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572,22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12,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12,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12,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  21/10/2025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το Διοικητικό Συμβούλιο του ιδρύματος με την επωνυμία «Κων/νου Απ.Αρχιμανδρίτη» </w:t>
            </w:r>
          </w:p>
        </w:tc>
      </w:tr>
      <w:tr>
        <w:trPr>
          <w:trHeight w:val="598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Κων/νου Απ.Αρχιμανδρίτη» .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sectPr>
      <w:type w:val="nextPage"/>
      <w:pgSz w:w="11906" w:h="16838"/>
      <w:pgMar w:left="1560" w:right="1133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2">
    <w:name w:val="Προεπιλεγμένη γραμματοσειρά"/>
    <w:qFormat/>
    <w:rPr/>
  </w:style>
  <w:style w:type="character" w:styleId="3Char">
    <w:name w:val="Σώμα κείμενου 3 Cha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26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1">
    <w:name w:val="xl19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8">
    <w:name w:val="xl2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3">
    <w:name w:val="xl223"/>
    <w:basedOn w:val="Normal"/>
    <w:qFormat/>
    <w:pPr>
      <w:spacing w:before="280" w:after="280"/>
      <w:jc w:val="right"/>
      <w:textAlignment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8">
    <w:name w:val="xl228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8">
    <w:name w:val="xl258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59">
    <w:name w:val="xl2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260">
    <w:name w:val="xl260"/>
    <w:basedOn w:val="Normal"/>
    <w:qFormat/>
    <w:pPr>
      <w:spacing w:before="280" w:after="280"/>
      <w:textAlignment w:val="center"/>
    </w:pPr>
    <w:rPr/>
  </w:style>
  <w:style w:type="paragraph" w:styleId="Xl261">
    <w:name w:val="xl261"/>
    <w:basedOn w:val="Normal"/>
    <w:qFormat/>
    <w:pPr>
      <w:spacing w:before="280" w:after="280"/>
      <w:textAlignment w:val="center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30:00Z</dcterms:created>
  <dc:creator>f.konstantakou</dc:creator>
  <dc:description/>
  <cp:keywords/>
  <dc:language>en-US</dc:language>
  <cp:lastModifiedBy>ΝΤΑΦΟΠΟΥΛΟΥ ΓΕΩΡΓΙΑ</cp:lastModifiedBy>
  <cp:lastPrinted>2023-11-07T12:57:00Z</cp:lastPrinted>
  <dcterms:modified xsi:type="dcterms:W3CDTF">2025-11-17T11:39:00Z</dcterms:modified>
  <cp:revision>9</cp:revision>
  <dc:subject/>
  <dc:title/>
</cp:coreProperties>
</file>